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855" w:leader="none"/>
        </w:tabs>
        <w:ind w:firstLine="1311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Приложение к решению Думы </w:t>
        <w:tab/>
        <w:tab/>
        <w:tab/>
        <w:tab/>
        <w:t xml:space="preserve">  Новоуральского городского округа </w:t>
      </w:r>
    </w:p>
    <w:p>
      <w:pPr>
        <w:pStyle w:val="Normal"/>
        <w:ind w:firstLine="131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от 29.03.2022 № 33</w:t>
      </w:r>
    </w:p>
    <w:p>
      <w:pPr>
        <w:pStyle w:val="Normal"/>
        <w:ind w:firstLine="1311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ОТЧЕТ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работе Контрольно-счетной комисс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уральского городского округа в 2021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2021 году Контрольно-счетная комиссия  Новоуральского городского  округа (далее КСК НГО) осуществляла деятельность, руководствуясь законодательством Российской Федерации, Уставом Новоуральского городского округа, Положением «О Контрольно-счетной комиссии Новоуральского городского  округа». 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1. Экспертно – аналитическая работа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В целях обеспечения финансового контроля одной из функций  КСК НГО является проведение экспертной оценки проектов решений Думы, затрагивающих бюджетно-финансовые вопросы, проектов муниципальных целевых программ, в первую очередь - проведение внешней проверки отчета об исполнении бюджета НГО для подтверждения достоверности данных в представляемом для утверждения  проекте решения Думы НГО «Об исполнении бюджета НГО за прошедший финансовый год». </w:t>
        <w:tab/>
        <w:tab/>
        <w:tab/>
        <w:tab/>
        <w:t>За  2021 год КСК НГО подготовлено 20 заключений по проектам решений Думы НГО и проектам муниципальных программ, в том числе:</w:t>
        <w:tab/>
        <w:tab/>
        <w:t>- 7 заключений по проектам решений Думы НГО о поправках в бюджет Новоуральского городского округа;</w:t>
        <w:tab/>
        <w:tab/>
        <w:tab/>
        <w:tab/>
        <w:tab/>
        <w:tab/>
        <w:tab/>
        <w:tab/>
        <w:t>- 3 заключения по представленной администрацией НГО информации об исполнении бюджета НГО;</w:t>
        <w:tab/>
        <w:tab/>
        <w:tab/>
        <w:tab/>
        <w:tab/>
        <w:tab/>
        <w:tab/>
        <w:tab/>
        <w:tab/>
        <w:t xml:space="preserve">- 1 заключение на годовой отчет об исполнении бюджета за 2020г.;   </w:t>
        <w:tab/>
        <w:tab/>
        <w:t xml:space="preserve">- 1 заключение на проект решения Думы НГО </w:t>
        <w:tab/>
        <w:t>об исполнении бюджета за 2020г.;</w:t>
        <w:tab/>
        <w:tab/>
        <w:tab/>
        <w:tab/>
        <w:tab/>
        <w:tab/>
        <w:tab/>
        <w:tab/>
        <w:tab/>
        <w:tab/>
        <w:tab/>
        <w:tab/>
        <w:tab/>
        <w:t>- 2 заключения на проект решения Думы НГО «О бюджете НГО на 2022-2023 годы»;</w:t>
        <w:tab/>
        <w:tab/>
        <w:tab/>
        <w:tab/>
        <w:tab/>
        <w:tab/>
        <w:tab/>
        <w:tab/>
        <w:tab/>
        <w:tab/>
        <w:tab/>
        <w:tab/>
        <w:t>- 1 заключение на проект решения Думы НГО «Об использовании муниципального имущества в 2020г.;</w:t>
        <w:tab/>
        <w:tab/>
        <w:tab/>
        <w:tab/>
        <w:tab/>
        <w:tab/>
        <w:tab/>
        <w:tab/>
        <w:t>- 5 заключений на иные проекты решений Думы НГО по бюджетно-финансовым вопросам.</w:t>
        <w:tab/>
        <w:tab/>
        <w:tab/>
        <w:tab/>
        <w:tab/>
        <w:tab/>
        <w:tab/>
        <w:tab/>
        <w:tab/>
        <w:tab/>
        <w:tab/>
        <w:t>По ряду проектов решений Думы НГО, проектам муниципальных программ в заключениях Контрольно-счетной комиссии НГО отражены замечания и внесены предложения по их устранению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Plus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но – ревизионная работа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>В соответствии с Положением «О Контрольно-счетной комиссии  Новоуральского городского  округа» одним из направлений деятельности КСК НГО является контрольная деятельность, а именно проведение проверок за соблюдением установленного порядка управления и распоряжения муниципальной собственностью, а также за законным, целевым и эффективным  использованием бюджетных средств.</w:t>
        <w:tab/>
        <w:tab/>
        <w:tab/>
        <w:tab/>
        <w:tab/>
        <w:tab/>
        <w:t>В 2021 году  проведено 6 проверок, в рамках которых проверена законность, результативность, целевой характер использования бюджетных средств, а также порядок использования муниципальной собственности.</w:t>
        <w:tab/>
        <w:tab/>
        <w:tab/>
        <w:tab/>
        <w:tab/>
        <w:tab/>
        <w:tab/>
        <w:tab/>
        <w:tab/>
        <w:tab/>
        <w:tab/>
        <w:tab/>
        <w:tab/>
        <w:tab/>
        <w:tab/>
        <w:t>Контрольно-счетной комиссией на постоянной основе осуществляется контроль за использованием муниципальной собственности НГО.</w:t>
        <w:tab/>
        <w:tab/>
        <w:tab/>
        <w:t>В 2021 году проведена проверка правильности начисления, полноты учета и своевременности поступления в бюджет НГО арендной платы за земельные участки.</w:t>
        <w:tab/>
        <w:tab/>
        <w:tab/>
        <w:tab/>
        <w:tab/>
        <w:tab/>
        <w:tab/>
        <w:tab/>
        <w:tab/>
        <w:tab/>
        <w:tab/>
        <w:t>Как и в предыдущие периоды установлены юридические и физические лица, фактически пользующиеся земельными участками, на которых расположены здания и сооружения, находящиеся в их собственности, но уклоняющиеся от заключения договоров аренды земельных участков.</w:t>
        <w:tab/>
        <w:tab/>
        <w:tab/>
        <w:t>Период пользования по ряду юридических и физических лиц превысил 3 года, то есть срок исковой давности.</w:t>
        <w:tab/>
        <w:tab/>
        <w:tab/>
        <w:tab/>
        <w:tab/>
        <w:tab/>
        <w:t xml:space="preserve">Вместе с тем, иски в суд о принудительном взыскании неосновательного обогащения с юридических и физических лиц не направлялись. </w:t>
        <w:tab/>
        <w:tab/>
        <w:tab/>
        <w:tab/>
        <w:tab/>
        <w:tab/>
        <w:tab/>
        <w:tab/>
        <w:tab/>
        <w:tab/>
        <w:tab/>
        <w:tab/>
        <w:t>По результатам проведенной проверки КУМИ НГО направлены иски в суд о принудительном  взыскании с должников задолженности  арендной платы за землю,  а также иски о принудительном взыскании сумм неосновательного обогащения с лиц, уклоняющихся от заключения договоров аренды земельных участков.</w:t>
        <w:tab/>
        <w:tab/>
        <w:tab/>
        <w:tab/>
        <w:tab/>
        <w:tab/>
        <w:tab/>
      </w:r>
    </w:p>
    <w:p>
      <w:pPr>
        <w:pStyle w:val="Style18"/>
        <w:ind w:left="0" w:firstLine="709"/>
        <w:jc w:val="both"/>
        <w:rPr/>
      </w:pPr>
      <w:r>
        <w:rPr>
          <w:sz w:val="28"/>
          <w:szCs w:val="28"/>
        </w:rPr>
        <w:t>В результате,  в бюджет НГО с должников арендной платы за землю  взыскано неосновательное обогащение на сумму 1,82 млн. рублей.</w:t>
        <w:tab/>
        <w:tab/>
      </w:r>
      <w:r>
        <w:rPr>
          <w:color w:val="C00000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 xml:space="preserve">Анализ фонда оплаты труда в ходе проведения проверки законности и целевого характера использования средств бюджета, выделенных в 2020-2021 годах на оплату труда работникам муниципального казенного учреждения «Управление капитального строительства» и </w:t>
        <w:tab/>
        <w:t xml:space="preserve">муниципального казенного учреждения «Управление  городского хозяйства» показал, что заработная плата, к примеру ведущих специалистов МКУ УКС – сотрудников, которые занимаются сметами на десятки миллионов рублей, составляет 25000 рублей. </w:t>
        <w:tab/>
        <w:tab/>
        <w:tab/>
        <w:tab/>
        <w:tab/>
        <w:tab/>
        <w:tab/>
        <w:tab/>
        <w:t xml:space="preserve">Данный уровень оплаты труда нельзя назвать конкурентным на рынке труда, в результате в учреждениях сложился кадровый голод. </w:t>
        <w:tab/>
        <w:tab/>
        <w:t>Данную обеспокоенность выразили и  депутатский корпус, и Глава Новоуральского городского округа.</w:t>
        <w:tab/>
        <w:tab/>
        <w:tab/>
        <w:tab/>
        <w:tab/>
        <w:tab/>
        <w:tab/>
        <w:tab/>
        <w:t>Контрольно-счетной комиссией НГО в адрес Главы НГО было направлено предложение о повышение оплаты труда данным категориям работников и шаги в этом направлении уже сделаны -</w:t>
        <w:tab/>
        <w:t xml:space="preserve">увеличение заработной платы на 01.03.2022г. составило 20%. </w:t>
        <w:tab/>
        <w:tab/>
        <w:tab/>
        <w:tab/>
        <w:tab/>
        <w:t>С 01.09.2022г. запланирована индексация заработной платы еще на 4%.</w:t>
        <w:tab/>
        <w:t xml:space="preserve">При проведении данных проверок установлены замечания в положениях учреждений о премировании, установлены нарушения в порядке выплат премий. </w:t>
        <w:tab/>
        <w:tab/>
        <w:tab/>
        <w:tab/>
        <w:tab/>
        <w:tab/>
        <w:tab/>
        <w:tab/>
        <w:tab/>
        <w:tab/>
        <w:tab/>
        <w:t xml:space="preserve">По результатам направленных представлений Контрольно-счетной комиссии все вышеуказанные нарушения и замечания устранены.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ведена проверка  законности и порядка предоставления на территории Новоуральского городского округа земельных участков для индивидуального жилищного строительства в аренду без проведения торгов и организации в этих целях учета граждан, имеющих в соответствии с федеральными законами и законами Свердловской области право на предоставление земельных участков - Комитета по управлению муниципальным имуществом Новоуральского городского округа</w:t>
        <w:tab/>
        <w:tab/>
        <w:tab/>
        <w:t>Согласно п.2 ст. 45 Земельного кодекса РФ - п</w:t>
      </w:r>
      <w:r>
        <w:rPr>
          <w:bCs/>
          <w:sz w:val="28"/>
          <w:szCs w:val="28"/>
        </w:rPr>
        <w:t xml:space="preserve">раво постоянного (бессрочного) пользования земельным участком, право пожизненного наследуемого владения земельным участком прекращаются принудительно - </w:t>
      </w:r>
      <w:r>
        <w:rPr>
          <w:sz w:val="28"/>
          <w:szCs w:val="28"/>
        </w:rPr>
        <w:t xml:space="preserve">при использовании земельного участка с нарушением требований законодательства Российской Федерации, а именно при  неиспользовании земельного участка, предназначенного для сельскохозяйственного производства либо жилищного или иного строительства, в указанных целях в течение трех лет, если более длительный срок не установлен федеральным законом. </w:t>
        <w:tab/>
        <w:tab/>
        <w:tab/>
        <w:tab/>
        <w:tab/>
        <w:tab/>
        <w:tab/>
        <w:tab/>
        <w:tab/>
        <w:tab/>
        <w:tab/>
        <w:tab/>
        <w:t>В нарушении Земельного кодекса РФ установлено, что 2 земельных участка не осваиваются свыше 3 лет с даты их предоставления, но договора аренды с арендаторами, нарушившими порядок использования данных земельных участков согласно п.2 ст. 45 Земельного кодекса РФ, не расторгнуты.</w:t>
        <w:tab/>
        <w:tab/>
        <w:tab/>
        <w:tab/>
        <w:tab/>
        <w:tab/>
        <w:tab/>
        <w:tab/>
        <w:tab/>
        <w:tab/>
        <w:t>Вместе с тем, на момент проверки в очереди на предоставлении земельных участков в аренду зарегистрировано 219 многодетных семей.</w:t>
        <w:tab/>
        <w:tab/>
        <w:t>Контрольно-счетной комиссией направлено представление с предложением</w:t>
        <w:tab/>
        <w:t>уведомить граждан - арендаторов о нарушении ими порядка использования земельных участков и установить срок для устранения нарушений согласно</w:t>
        <w:tab/>
        <w:t xml:space="preserve"> п.2 ст. 45 Земельного кодекса РФ</w:t>
        <w:tab/>
        <w:t>.</w:t>
        <w:tab/>
        <w:tab/>
        <w:tab/>
        <w:tab/>
        <w:t xml:space="preserve"> В случае не устранения нарушений  в указанный срок гражданами – арендаторами,  в соответствии п.2 ст. 45 Земельного кодекса РФ,</w:t>
        <w:tab/>
        <w:t xml:space="preserve"> прекратить право аренды земельных участков. </w:t>
        <w:tab/>
        <w:tab/>
        <w:tab/>
        <w:tab/>
        <w:tab/>
        <w:tab/>
        <w:tab/>
        <w:t>Выполнение данного вопроса комиссия держит на контроле.</w:t>
        <w:tab/>
        <w:tab/>
        <w:tab/>
        <w:t>По поручению Думы НГО и предложению Счетной палаты Свердловской области проведена совместная проверка результативности использования средств бюджета, выделенных в 2019-2021 годах на организацию мероприятий при осуществлении деятельности по обращению с животными без владельцев.</w:t>
        <w:tab/>
        <w:tab/>
        <w:tab/>
        <w:tab/>
        <w:tab/>
        <w:tab/>
        <w:tab/>
        <w:tab/>
        <w:tab/>
        <w:tab/>
        <w:t xml:space="preserve"> В ходе проверки установлено, чт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ыделяемые субвенции из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ластного бюджета на мероприятие «организация и проведение мероприятий по отлову и содержанию безнадзорных собак»   ежегодно не осваиваются:</w:t>
        <w:tab/>
        <w:tab/>
        <w:tab/>
        <w:tab/>
        <w:tab/>
        <w:tab/>
        <w:tab/>
        <w:tab/>
        <w:tab/>
        <w:tab/>
        <w:tab/>
        <w:tab/>
        <w:t>- в 2019г. выделено 1 940 800руб., кассовые расходы составили 1 022 978,46руб., неосвоенный остаток – 917 821,54руб.;</w:t>
        <w:tab/>
        <w:tab/>
        <w:tab/>
        <w:tab/>
        <w:tab/>
        <w:t xml:space="preserve"> -  в 2020г. выделено 1 929 400руб., кассовые расходы составили 649 640,41руб., неосвоенный остаток – 1 279 759,39руб.;</w:t>
        <w:tab/>
        <w:tab/>
        <w:tab/>
        <w:tab/>
        <w:tab/>
        <w:t xml:space="preserve">  -  в 2021г. выделено 1 929 400руб., кассовые расходы составили 460 008,33руб., неосвоенный остаток – 1 460 091,67руб.</w:t>
        <w:tab/>
        <w:tab/>
        <w:tab/>
        <w:tab/>
        <w:tab/>
        <w:t xml:space="preserve"> В ходе проверки установлено, что выделяемые субвенции из</w:t>
      </w:r>
      <w:r>
        <w:rPr>
          <w:b/>
          <w:sz w:val="28"/>
          <w:szCs w:val="28"/>
        </w:rPr>
        <w:tab/>
        <w:t xml:space="preserve"> </w:t>
      </w:r>
      <w:r>
        <w:rPr>
          <w:sz w:val="28"/>
          <w:szCs w:val="28"/>
        </w:rPr>
        <w:t>областного бюджета в 2019-2021 годах расходовались на мероприятие по обращению с животными без владельцев, тогда как на обеспечение</w:t>
        <w:tab/>
        <w:t xml:space="preserve"> деятельности по проведению мероприятий по обращению с животными без владельцев согласно ст. 70 Бюджетного кодекса РФ расходов не производилось.</w:t>
        <w:tab/>
        <w:tab/>
        <w:tab/>
        <w:tab/>
        <w:tab/>
        <w:tab/>
        <w:tab/>
        <w:tab/>
        <w:t>.</w:t>
      </w:r>
      <w:r>
        <w:rPr>
          <w:b/>
          <w:sz w:val="28"/>
          <w:szCs w:val="28"/>
        </w:rPr>
        <w:tab/>
        <w:tab/>
        <w:tab/>
        <w:tab/>
      </w:r>
      <w:r>
        <w:rPr>
          <w:sz w:val="28"/>
          <w:szCs w:val="28"/>
        </w:rPr>
        <w:t xml:space="preserve"> Пунктами 2, 3 Правил организации работы по оформлению ветеринарных сопроводительных документов, утвержденных приказом Минсельхоза РФ от 27.12.2016 №589; пунктом 48 Порядка от 26.02.2020 №107ПП; пунктами 4.2.3, 4.2.4, пунктом 10.1 Технического задания муниципального контракта от 27.05.2020 №141МК-20 предусмотрено оформление ветеринарных сопроводительных документов (ветеринарное свидетельство формы №1) при транспортировке животных к месту прежнего обитания, чего не делалось до июня  2021года. </w:t>
      </w:r>
    </w:p>
    <w:p>
      <w:pPr>
        <w:pStyle w:val="Style18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месте с тем в указанных документах конкретно не определено - кто должен оформлять ветеринарные сопроводительные документы (ветеринарное свидетельство формы №1) при транспортировке животных к месту прежнего обитания. </w:t>
      </w:r>
    </w:p>
    <w:p>
      <w:pPr>
        <w:pStyle w:val="Style18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иная с июня 2021 года МКУ "УГХ" НГО оформляет ветеринарные сопроводительные документы с обратным ввозом.   </w:t>
        <w:tab/>
        <w:tab/>
        <w:tab/>
        <w:tab/>
        <w:tab/>
        <w:tab/>
        <w:t xml:space="preserve">Согласно приложению №2 к порядку предоставления и расходования субвенций от 22.09.2015г. №856-ПП (в ред. от 30.05.2019г. №336ПП) в отчете указываются мероприятия по обращению с безнадзорными животными. </w:t>
        <w:tab/>
        <w:tab/>
        <w:tab/>
        <w:tab/>
        <w:tab/>
        <w:tab/>
        <w:tab/>
        <w:tab/>
        <w:tab/>
        <w:tab/>
        <w:tab/>
        <w:t xml:space="preserve">Вместе с тем, в отчете за 2019 год, направленном в Департамент ветеринарии, отсутствует информация о том, что пристроено (передано новым владельцам) 111 собак, вакцинировано 113 собак, стерилизовано 58 собак.    </w:t>
        <w:tab/>
        <w:tab/>
        <w:tab/>
        <w:tab/>
        <w:tab/>
        <w:tab/>
        <w:tab/>
        <w:tab/>
        <w:tab/>
        <w:tab/>
        <w:tab/>
        <w:tab/>
        <w:t>Кроме того, в отчете за 9 месяцев 2021 год, направленном в Департамент ветеринарии, отсутствует информация о том, что</w:t>
        <w:tab/>
        <w:t xml:space="preserve"> пристроено (передано новым владельцам) 18 собак.    </w:t>
        <w:tab/>
        <w:tab/>
        <w:tab/>
        <w:tab/>
        <w:tab/>
        <w:tab/>
        <w:tab/>
        <w:t xml:space="preserve"> В муниципальной программе «Развитие жилищно-коммунального хозяйства и повышение энергетической эффективности в Новоуральском городском округе» на 2020-2026 годы», утвержденной постановлением Администрации НГО от 31.12.2019 № 2562-а определена цель  «Обеспечение благоприятных и безопасных условий проживания граждан в соответствии с санитарными нормами, проведение противоэпидемических мероприятий, в том числе профилактики бешенства безнадзорных животных, находящихся в некоммерческих организациях, осуществляющих деятельность в интересах охраны и защиты животных на территории Новоуральского городского округа, посредством поддержки данных некоммерческих организаций для осуществления их уставной деятельности», а также задача «Проведение противоэпидемических мероприятий, в том числе профилактики бешенства безнадзорных животных, находящихся в некоммерческих организациях, осуществляющих деятельность в интересах охраны и защиты животных на территории Новоуральского городского округа».</w:t>
        <w:tab/>
        <w:tab/>
        <w:tab/>
        <w:tab/>
        <w:t>Вместе с тем, в нарушении п.14 Положения «О порядке формирования и реализации муниципальных программ Новоуральского городского округа», утвержденного постановлением Администрации НГО от 11.12.2013 № 3177-а, не установлен целевой показатель для вышеуказанной цели и задачи.</w:t>
      </w:r>
      <w:r>
        <w:rPr>
          <w:b/>
          <w:sz w:val="28"/>
          <w:szCs w:val="28"/>
        </w:rPr>
        <w:tab/>
        <w:tab/>
      </w:r>
      <w:r>
        <w:rPr>
          <w:sz w:val="28"/>
          <w:szCs w:val="28"/>
        </w:rPr>
        <w:t>Все вышеуказанные нарушения и замечания устранены.</w:t>
        <w:tab/>
        <w:tab/>
        <w:tab/>
        <w:tab/>
        <w:t>В 2021 году совместно с прокуратурой ЗАТО г.Новоуральск проведена проверка использования бюджетных средств на реализацию национальных проектов «Образование» и «Демография».</w:t>
        <w:tab/>
        <w:tab/>
        <w:tab/>
        <w:tab/>
        <w:tab/>
        <w:tab/>
        <w:tab/>
        <w:t xml:space="preserve"> Все приобретенное оборудование представлено при проведении инвентаризации.</w:t>
        <w:tab/>
        <w:tab/>
        <w:tab/>
        <w:tab/>
        <w:tab/>
        <w:tab/>
        <w:tab/>
        <w:tab/>
        <w:tab/>
        <w:tab/>
        <w:t>Вместе с тем, установлено нарушение сроков размещения договоров на сайте госзакупок на общую сумму 6,2 млн.рублей.</w:t>
        <w:tab/>
        <w:tab/>
        <w:tab/>
        <w:tab/>
        <w:tab/>
        <w:tab/>
        <w:t xml:space="preserve">По результатам проверки за данные нарушение наложено 2 административных штрафа на сумму 7 тыс. рублей.  </w:t>
        <w:tab/>
        <w:tab/>
        <w:tab/>
        <w:tab/>
        <w:tab/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Организационно – методическая работа </w:t>
      </w:r>
    </w:p>
    <w:p>
      <w:pPr>
        <w:pStyle w:val="ConsPlus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информационная деятельность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трудники КСК НГО приняли участие в 3-х семинарах, организованных Счетной палатой Свердловской области,  на которых освещались вопросы, возникающие при проведении контрольных и экспертно-аналитических мероприятий. </w:t>
        <w:tab/>
        <w:tab/>
        <w:tab/>
        <w:tab/>
        <w:tab/>
        <w:tab/>
        <w:tab/>
        <w:t>В рамках Совета контрольно-счетных органов Свердловской области продолжено сотрудничество с муниципальными контрольно – счетными органами области, а также со Счетной палатой Свердловской области.</w:t>
        <w:tab/>
        <w:tab/>
        <w:tab/>
        <w:tab/>
        <w:tab/>
        <w:tab/>
        <w:tab/>
        <w:tab/>
      </w:r>
      <w:r>
        <w:rPr>
          <w:sz w:val="28"/>
          <w:szCs w:val="28"/>
        </w:rPr>
        <w:tab/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character" w:styleId="3">
    <w:name w:val="Основной текст 3 Знак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">
    <w:name w:val="Знак1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06:32:00Z</dcterms:created>
  <dc:creator>1</dc:creator>
  <dc:description/>
  <cp:keywords/>
  <dc:language>en-US</dc:language>
  <cp:lastModifiedBy>duma08</cp:lastModifiedBy>
  <cp:lastPrinted>2022-03-30T11:37:00Z</cp:lastPrinted>
  <dcterms:modified xsi:type="dcterms:W3CDTF">2022-04-05T11:55:00Z</dcterms:modified>
  <cp:revision>5</cp:revision>
  <dc:subject/>
  <dc:title>Приложение к решению Думы</dc:title>
</cp:coreProperties>
</file>